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48 Jazz-Funk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2    4 5 5 5 4 4 4  -      -      -      4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    5 6 4 4 5 5 5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    6 4 6 6 6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3 2 2 3 3 2 1  -      4(7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9    1 1 1 1 1 1 3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2    2 3 3 2 2 3 2  -      4(8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202"/>
        <w:gridCol w:w="1102"/>
        <w:gridCol w:w="1299"/>
        <w:gridCol w:w="1495"/>
        <w:gridCol w:w="3553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от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сає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. Херсон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mpulse Dance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асян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а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. Херсон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mpulse Dance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. Херсон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mpulse Dance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299"/>
        <w:gridCol w:w="1193"/>
        <w:gridCol w:w="1404"/>
        <w:gridCol w:w="1616"/>
        <w:gridCol w:w="3842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от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сає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. Херсон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mpulse Dance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асян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ан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. Херсон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mpulse Dance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. Херсон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mpulse Dance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5:37:00Z</dcterms:created>
  <dc:creator>Елена</dc:creator>
  <dc:description/>
  <cp:keywords/>
  <dc:language>en-US</dc:language>
  <cp:lastModifiedBy>Елена</cp:lastModifiedBy>
  <dcterms:modified xsi:type="dcterms:W3CDTF">2025-11-17T05:53:00Z</dcterms:modified>
  <cp:revision>3</cp:revision>
  <dc:subject/>
  <dc:title>Всеукраїнські змагання з сучасних танців</dc:title>
</cp:coreProperties>
</file>